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ст решения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здается для заполнения по парам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96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сновоположники геометры вас больше всего интересуют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едлагают фамилии.</w:t>
            </w:r>
          </w:p>
        </w:tc>
      </w:tr>
      <w:tr>
        <w:trPr>
          <w:trHeight w:val="112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е ли вы исторические характеристики эпохи возникновения геометрии и что бы вы хотели узнать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связь между геометрией древних веков и современной геометрией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ли вы знаете геометрию современности и что еще хотелось бы узнать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таринные системы счета вас интересуют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и ли люди считать в древности? Если умели то как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8:20:00Z</dcterms:created>
  <dc:creator>Admin</dc:creator>
  <dc:description/>
  <cp:keywords/>
  <dc:language>en-US</dc:language>
  <cp:lastModifiedBy>Admin</cp:lastModifiedBy>
  <dcterms:modified xsi:type="dcterms:W3CDTF">2010-05-16T18:32:00Z</dcterms:modified>
  <cp:revision>2</cp:revision>
  <dc:subject/>
  <dc:title/>
</cp:coreProperties>
</file>